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5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город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5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55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3"/>
        <w:widowControl/>
        <w:tabs>
          <w:tab w:val="clear" w:pos="2835"/>
          <w:tab w:val="left" w:pos="0" w:leader="none"/>
          <w:tab w:val="left" w:pos="709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указания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1. Сборник содержит единичные расценки на разборку и ремонт перегородок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2. В расценках учтен весь комплекс операций на ремонт перегородок, включая: устройство ограждений по технике безопасности; уборку материалов, отходов и мусора; сортировку и штабелировку материалов и отход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 В расценках учтена разборка конструкций на отдельные элементы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4. В расценках сборника учтено выполнение работ по установке, перестановке и разборке подмостей для производства работ в помещениях высотой до 4 метров.  При работах в помещениях высотой более 4 м затраты на устройство лесов следует определять по расценкам сборника ФЕРр-2001-69 «Прочие ремонтно-строительные работы».</w:t>
      </w:r>
    </w:p>
    <w:p>
      <w:pPr>
        <w:pStyle w:val="Normal"/>
        <w:ind w:firstLine="284"/>
        <w:jc w:val="both"/>
        <w:rPr/>
      </w:pPr>
      <w:r>
        <w:rPr/>
        <w:t>1.5. В расценках не учтено антисептирование древесины. Затраты по антисептированию древесины следует учитывать по сборнику ФЕРр-2001-69 «Прочие ремонтно-строительные работы»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2. Правила определения объемов работ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2.1. Площадь ремонтируемых перегородок определяется за вычетом площади проемов (по наружному обводу коробок). Высота перегородок определяется от уровня чистого пола до потолка (или верха перегородки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2.2. Объем работ по смене отдельных участков перегородок определяется по площади сменяемых участ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</w:r>
    </w:p>
    <w:tbl>
      <w:tblPr>
        <w:tblW w:w="8306" w:type="dxa"/>
        <w:jc w:val="left"/>
        <w:tblInd w:w="-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13"/>
        <w:gridCol w:w="3"/>
        <w:gridCol w:w="1488"/>
        <w:gridCol w:w="988"/>
        <w:gridCol w:w="2"/>
        <w:gridCol w:w="2"/>
        <w:gridCol w:w="984"/>
        <w:gridCol w:w="4"/>
        <w:gridCol w:w="4"/>
        <w:gridCol w:w="764"/>
        <w:gridCol w:w="2"/>
        <w:gridCol w:w="1129"/>
        <w:gridCol w:w="3"/>
        <w:gridCol w:w="1023"/>
        <w:gridCol w:w="6"/>
        <w:gridCol w:w="5"/>
        <w:gridCol w:w="1035"/>
      </w:tblGrid>
      <w:tr>
        <w:trPr>
          <w:tblHeader w:val="true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8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92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4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9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2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7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2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55_1"/>
            <w:bookmarkEnd w:id="1"/>
            <w:r>
              <w:rPr>
                <w:b/>
                <w:bCs/>
              </w:rPr>
              <w:t>ТАБЛИЦА  55-1.  Смена или переборка оштукатуренных перегородок из досок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или переборка оштукатуренных перегородок из досок, забранных в обвязки с добавлением новых досок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1-1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0 %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0,55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9,6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1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,03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,6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1-2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0,99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6,64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0,06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,9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1-3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0 %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38,33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1,8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96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0,50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5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5" w:type="dxa"/>
            <w:gridSpan w:val="1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или переборка оштукатуренных каркасно-обшивных перегородок без засыпки с добавлением новых досок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1-4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0 %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0,46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6,7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5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5,09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,49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1-5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68,92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9,6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30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1,97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,5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1-6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0 %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33,69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4,9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23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7,53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92</w:t>
            </w:r>
          </w:p>
        </w:tc>
      </w:tr>
      <w:tr>
        <w:trPr/>
        <w:tc>
          <w:tcPr>
            <w:tcW w:w="83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5_2"/>
            <w:bookmarkEnd w:id="2"/>
            <w:r>
              <w:rPr>
                <w:b/>
                <w:bCs/>
              </w:rPr>
              <w:t>ТАБЛИЦА  55-2.  Перестановка филенчатых перегородок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2-1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естановка филенчатых перегородок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4,96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,2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4,97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</w:tr>
      <w:tr>
        <w:trPr/>
        <w:tc>
          <w:tcPr>
            <w:tcW w:w="83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5_3"/>
            <w:bookmarkEnd w:id="3"/>
            <w:r>
              <w:rPr>
                <w:b/>
                <w:bCs/>
              </w:rPr>
              <w:t>ТАБЛИЦА  55-3.  Смена отдельных участков перегородок из стеклоблок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стеклобло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3-1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мена отдельных участков перегородок из стеклоблоков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83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55_4"/>
            <w:bookmarkEnd w:id="4"/>
            <w:r>
              <w:rPr>
                <w:b/>
                <w:bCs/>
              </w:rPr>
              <w:t>ТАБЛИЦА  55-4.  Установка перегородок из гипсовых пазогребневых плит по технологии «Knаuf»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ерегородок из гипсовых пазогребневых плит в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4-1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слой при высоте этажа до 4 м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43,32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1,6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89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4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69,82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,3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4-2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1 слой при высоте этажа свыше 4 м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04,09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2,3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89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4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69,82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,19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4-3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 слоя при высоте этажа до 4 м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838,67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4,3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,91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34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268,41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,7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4-4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2 слоя при высоте этажа свыше 4 м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759,72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5,4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,91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34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268,41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,54</w:t>
            </w:r>
          </w:p>
        </w:tc>
      </w:tr>
      <w:tr>
        <w:trPr/>
        <w:tc>
          <w:tcPr>
            <w:tcW w:w="83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5_5"/>
            <w:bookmarkEnd w:id="5"/>
            <w:r>
              <w:rPr>
                <w:b/>
                <w:bCs/>
              </w:rPr>
              <w:t>ТАБЛИЦА  55-5.  Разборка кирпичных перегородок на отдельные кирпич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5-1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борка кирпичных перегородок на отдельные кирпичи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0,51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4,06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6,45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0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,20</w:t>
            </w:r>
          </w:p>
        </w:tc>
      </w:tr>
      <w:tr>
        <w:trPr/>
        <w:tc>
          <w:tcPr>
            <w:tcW w:w="83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5_6"/>
            <w:bookmarkEnd w:id="6"/>
            <w:r>
              <w:rPr>
                <w:b/>
                <w:bCs/>
              </w:rPr>
              <w:t>ТАБЛИЦА  55-6.  Пробивка проемов в перегородках со сплошным выравниванием откос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ивка проемов со сплошным выравниванием откосов в перегородках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6-1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железобетонных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81,46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1,2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71,74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,55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8,45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,1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6-2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ирпичных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42,75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9,1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6,68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54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6,89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80</w:t>
            </w:r>
          </w:p>
        </w:tc>
      </w:tr>
      <w:tr>
        <w:trPr/>
        <w:tc>
          <w:tcPr>
            <w:tcW w:w="8306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5_7"/>
            <w:bookmarkEnd w:id="7"/>
            <w:r>
              <w:rPr>
                <w:b/>
                <w:bCs/>
              </w:rPr>
              <w:t>ТАБЛИЦА  55-7.  Заделка щелей в верхней части перегородок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5" w:type="dxa"/>
            <w:gridSpan w:val="17"/>
            <w:tcBorders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заделанных щелей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55-7-1</w:t>
            </w:r>
          </w:p>
        </w:tc>
        <w:tc>
          <w:tcPr>
            <w:tcW w:w="150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делка щелей в верхней части перегородок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,94</w:t>
            </w:r>
          </w:p>
        </w:tc>
        <w:tc>
          <w:tcPr>
            <w:tcW w:w="992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034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,89</w:t>
            </w:r>
          </w:p>
        </w:tc>
        <w:tc>
          <w:tcPr>
            <w:tcW w:w="103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30:00Z</dcterms:created>
  <dc:creator>www.tehlit.ru    www.ohranatruda.ru</dc:creator>
  <dc:description/>
  <dc:language>en-US</dc:language>
  <cp:lastModifiedBy>CNTI</cp:lastModifiedBy>
  <dcterms:modified xsi:type="dcterms:W3CDTF">2001-02-14T10:37:00Z</dcterms:modified>
  <cp:revision>0</cp:revision>
  <dc:subject/>
  <dc:title>ФЕРр-2001 Сборник 55</dc:title>
</cp:coreProperties>
</file>